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HEAVEN IS ONLY ONE STEP AW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  <w:tab/>
        <w:tab/>
        <w:tab/>
        <w:tab/>
        <w:tab/>
        <w:tab/>
        <w:t xml:space="preserve">    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very time I hear the call of a lonesome whistle in the dark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ab/>
        <w:tab/>
        <w:tab/>
        <w:t xml:space="preserve"> E</w:t>
        <w:tab/>
        <w:tab/>
        <w:t xml:space="preserve">          F# m / 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at seems to tell me “Pack your bags and ride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 </w:t>
        <w:tab/>
        <w:tab/>
        <w:tab/>
        <w:tab/>
        <w:tab/>
        <w:tab/>
        <w:t xml:space="preserve">       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 live a free life of a hobo, sleep on the boxcar floor</w:t>
      </w:r>
    </w:p>
    <w:p>
      <w:pPr>
        <w:pStyle w:val="Normal"/>
        <w:rPr/>
      </w:pPr>
      <w:r>
        <w:rPr>
          <w:lang w:val="en-US" w:eastAsia="en-US"/>
        </w:rPr>
        <w:tab/>
        <w:tab/>
        <w:tab/>
      </w:r>
      <w:r>
        <w:rPr>
          <w:lang w:val="it-IT" w:eastAsia="en-US"/>
        </w:rPr>
        <w:t xml:space="preserve">         E</w:t>
        <w:tab/>
        <w:tab/>
        <w:t xml:space="preserve">         F# m  B    F# m  B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utsmart each tough cop or brakeman and ride, ride, ride, ride, ride!”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A m</w:t>
        <w:tab/>
        <w:tab/>
        <w:t xml:space="preserve">          E</w:t>
        <w:tab/>
        <w:t xml:space="preserve"> A m</w:t>
        <w:tab/>
        <w:tab/>
        <w:tab/>
        <w:tab/>
        <w:t xml:space="preserve">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n all the world is quiet but up there in the weeping willow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m</w:t>
        <w:tab/>
        <w:tab/>
        <w:tab/>
        <w:t>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songbird sings a familiar tu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# m</w:t>
        <w:tab/>
        <w:tab/>
        <w:tab/>
        <w:t xml:space="preserve">     G# m</w:t>
        <w:tab/>
        <w:t xml:space="preserve">    F# m        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n my heart’s no more lonely ‘cause heaven is on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E</w:t>
        <w:tab/>
        <w:tab/>
        <w:tab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ne step away…( Lonesome traveling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E</w:t>
        <w:tab/>
        <w:tab/>
        <w:tab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ne step away…( Lonesome traveling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F# m  B   F# m  B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o I ride, ride, ride, ride awa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  <w:tab/>
        <w:tab/>
        <w:tab/>
        <w:tab/>
        <w:tab/>
        <w:tab/>
        <w:tab/>
        <w:tab/>
        <w:tab/>
        <w:t xml:space="preserve">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ut there’s no dream that lasts forever and with the dawning of the day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lang w:val="it-IT" w:eastAsia="en-US"/>
        </w:rPr>
        <w:t xml:space="preserve">      E                         F# m/B/F# m  B     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ack in my lonely little room these blues…… are here to stay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A m</w:t>
        <w:tab/>
        <w:tab/>
        <w:tab/>
        <w:t>E         A m</w:t>
        <w:tab/>
        <w:tab/>
        <w:tab/>
        <w:t xml:space="preserve">   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y mind it walks out yonder and my thoughts they go astra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m</w:t>
        <w:tab/>
        <w:tab/>
        <w:tab/>
        <w:t xml:space="preserve">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 that land beyond the su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# m</w:t>
        <w:tab/>
        <w:tab/>
        <w:tab/>
        <w:t xml:space="preserve">       G# m</w:t>
        <w:tab/>
        <w:t xml:space="preserve">      F# m        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re my heart’s no more lonely ‘cause heaven is on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E</w:t>
        <w:tab/>
        <w:tab/>
        <w:tab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ne step away…( Lonesome traveling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E</w:t>
        <w:tab/>
        <w:tab/>
        <w:tab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ne step away…( Lonesome traveling )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it-IT" w:eastAsia="en-US"/>
        </w:rPr>
        <w:t>F# m B     F# m B    E</w:t>
        <w:tab/>
        <w:tab/>
        <w:t xml:space="preserve">    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I ride, ride, ride, ride away…( Lonesome traveling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E </w:t>
        <w:tab/>
        <w:tab/>
        <w:t xml:space="preserve">        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ne step away…( lonesome traveling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F# m B    F# m B     F# m B    F# m B     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So I ride, ride, ride, ride, ride, ride, ride, ride away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A      E         A      E      A 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ide away…ride away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9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 w:eastAsia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9:02:00Z</dcterms:created>
  <dc:creator>RayMusic</dc:creator>
  <dc:description/>
  <cp:keywords/>
  <dc:language>en-US</dc:language>
  <cp:lastModifiedBy>Ray 1</cp:lastModifiedBy>
  <dcterms:modified xsi:type="dcterms:W3CDTF">2012-05-24T09:55:00Z</dcterms:modified>
  <cp:revision>7</cp:revision>
  <dc:subject/>
  <dc:title/>
</cp:coreProperties>
</file>